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ЛЕГЕНДА О СУЛАМИТЕ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джунглях никогда не бывает слишком светло. Здесь всегда царит полумрак, создаваемый густыми ветвями, что охраняют лес от солнца. А еще здесь можно встретить самых разнообразных тварей: от безобидных и милых до смертельно опасных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афира не боится леса. Она с детства привыкла убегать из дворца, где находится у всех на виду, и приходить сюда. Правда, за шестнадцать своих лет Сафира никогда не отдалялась от дома больше, чем на версту. Сегодняшний день стал исключ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жунгли, которые она так любила, которые жили своей собственной жизнью и казались более настоящими, чем все, что окружало ее во дворце, - они показались незнакомыми, неизведанными. В чем-то опасными, но безумно притягательными. Она никогда не входила далеко в лес, а между тем, именно в местах, где она еще не была, и таилось то самое, загадочное…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егодня Сафира изменила обыкновению не уходить далеко от дом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на углубилась в лес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-то там, далеко, в окутанной полумраком глуши, словно звало, шептало ее им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дти оказалось неожиданно сложно – пришлось продираться через чащу. Одежды, сшитые лучшими мастерами Аламейны из самых дорогих тканей, навеки потеряли пристойный вид, но девушку это сейчас не волновал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колько она шла – не смогла бы сказать. Путешествие оборвалось, когда перед глазами возвысилось массивное сооружение из белого камня. Сафира застыла. Большой неожиданностью было обнаружить в чаще тропического леса творение рук человеческих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дание было огромным, и, похоже, размер искупал аскетическую строгость линий. Никаких ярких красок, ничего лишнего. Нет даже украшений, которые так любили архитекторы ее земл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 это за дом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вушка медленно подошла ближе, чтобы рассмотреть внимательне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ссстой…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олос был мягким, но в нем сквозила недвусмысленная угроза. Сафира замерла, оглядываясь. В голову сразу же полезли рассказы служанок о духах, обитающих в лесу, духах, что забирают неудачливых путников к себе и больше не возвращают в родные дом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Кто… здесь… - Хотела, чтобы прозвучало решительно и грозно – получился мышиный писк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берниссссссь…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вушка осторожно повернула голову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олотая кобра, огромная, метров десять длиной, плавно покачивалась, приподнявшись на хвосте. У Сафиры перехватило дыхание. Она не могла пошевелить ни рукой, ни ногой, тело сковал столбняк. И виной тому был не завораживающий змеиный взгляд – сами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иветссссствую тебя на моей земле, человечесссссская женщина. Чтя твое знатное происсссссхождение и древнюю кровь, я позволил тебе приблизитьссссся к храму ссссветлой покровительницы, богини Нейали. Но не жди, что врата его откроютсссссся перед тобой… Сссступай с миром. Я выведу тебя из лессссса… Но не приходи сюда большшшшше. Это ссссамая сссссссссстрашшшшшная ошшшшибка, которую ты можешшшшь сссовершить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немедленного падения в обморок ее удержало лишь любопытств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А кто ты такой? - осторожно обратилась она к кобр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Я Суламите, ссссстраж этого храма, сын Владыки Восссстока, змеиного царя Наргеса, да продлят небессссные покровители дни ег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Мое имя - Сафира. Чтобы ты не называл меня человеческой женщиной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Это имя ни о чем мне не говорит. Так могли назвать любую ссссслужанку. Назови род, к которому ты принадлежишшшь, о, неразумна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атранад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... ты потомок великих людей, Сссссафира. Ты знаешшшшь легенду о Сеере и Наргесссс? А о Нури-Тани, их проклятом первенце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Знаю. Мне рассказывал отец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Я живу на этой земле уже много веков. Мой отец был дружен с Сеерой и его ссссупругой, чье имя взял себе. Я и Нури-Тани вмесссссте играли в этом лесссу, когда были детьм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покивала с благоговейным трепето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Что ж, не ссссстоит проявлять неуважение к тем, кто тебя вырассстил. Иди за мной, я отведу тебя к дому..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бра нырнула в высокую траву, золотой лентой простелившись на зеленом полотне. Девушка вышла из ступора, вызванного необыкновенным знакомством, и поспешила за проводнико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уламите выбрал не ту дорогу, которой пришла она. И стоило признать, что этот путь был легче. Змей будто находил места, которые были бы удобными для нее. Дыхание не сбивалось, как при путешествии сквозь чащу, и любопытство снова проснулось в девушк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уламите, казалось, благодушно отвечал на ее вопросы. Судя по всему, отдавал дань ее происхождению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ссступай, Ссссафира Ссссссатранад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на едва не издала разочарованный вздох, когда увидела ворота дома. Ей не хотелось прощаться со своим чудесным проводником. Она понимала, что может больше никогда его не увидеть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уламите... только один вопрос, пока я не пошла домой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Я готов ответить на любые твои вопроссссы..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Где ты живешь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В этом лесссссссу, в храме, который мне доверили сссстеречь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пасибо. До свидани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ощай, нассссследница Ссссссатранад. Помни мое предосссстережени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достережение было нарушено в следующее утр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просто не могла противиться желанию взглянуть еще раз на это необыкновенное существо. На существо, видевшее еще Нури-Тани, жившего пять тысячелетий назад. Страж храма многое мог бы рассказать о ее предках. Много такого, о чем умалчивает семейная истори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е просто ноги несли в сторону храма, не было никакой возможности повернуть. Он ведь поймет, он обязательно поймет и расскажет ей обо всем, что она хочет знать. Ведь ему эти воспоминания тоже дороги, должны быть дороги!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уламите был раздражен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уламите долго отчитывал ее, а она стояла, потупившись, ожидая, когда остынет его гнев, чтобы можно было задать вопросы, которые привели ее сюд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траж храма оказался вспыльчивым, но отходчивым. От него Сафира услышала великолепные рассказы о том, что не вошло в историю. Когда солнце начало садиться, девушка почувствовала, что ей мало. Что она хочет видеть своего необыкновенного собеседника снова. И божественным нектаром показались его слова: «Ессссли пожелаешшшшь, приходи ко мне»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она пришл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том снов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снов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однажды - не смогл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не потому, что не хотелось - очень хотелось, до боли. Но у отца и матери были другие планы. Взрослая дочь, умница, красавица, богатая наследница - пора замуж пристраивать. Дворец потонул в предсвадебных хлопотах. Слуги и служанки носились по коридорам, поднося молодой госпоже один за другим великолепные наряды, которыми восхитилась бы и царица. Сафира покорно принимала и примеряла все, что ей несли. Мысли ее бродили далеко. Свадьба не волновала совершенно. Будущего мужа она не видела, но отец сказал, что он молод, красив и богат, поэтому переживать не было повода. Судьба всякого цветка - быть сорванным. Когда-нибудь любая женщина выходит замуж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е мечты разбились, как глиняный кувшин, когда жених попросил о встрече с ней. Это было против традиций, однако отец пошел на уступку, проявив почтение к родословной жених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афира едва не взвыла, когда увидела его. «Молодой и красивый» оказался потным пятидесятилетним сластолюбцем, лысым и заплывшим жиром. Когда он ушел, ей захотелось отмыться. Казалось, похотливые глазки оставили на ее теле грязные следы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ю ночь Сафира проплакала в своих покоях, выгнав служанок и запершись на ключ. Жизнь казалась такой бессмысленной, такой беспросветной, что помочь могло только чудо. На чудо рассчитывать не приходилось. У нее нет влиятельных покровителей, могущественных друзей. Пожелай она сбежать из дому - куда бы пошла? Только в храм, просить, чтобы сделали жрицей и навсегда отрешили от мирской бол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Храм! Сафира села на постели. Суламите обещал, когда она придет в следующий раз, показать ей внутреннее убранство святилища Нейали. Ах, если бы Суламите был человеком... она бы стала его женой, без всякого сомнения, стала бы. Она любила бы его и была бы покорна его воле. Ах, если бы..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решила завтра же выкроить время и пойти к Суламите. В храме обязана быть статуя богини, перед которой молятся жрецы. Помолится и он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... Суламите встретил ее радушно. Быть может, ему надоело вечное одиночество, изредка разбавляемое компанией отрешенных от мира жрецов. А может быть... Сафира не хотела об этом думать, однако думала. И все яснее понимала, что другого супруга не хочет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мей, как и обещал, провел ее в храм, коим оставалось только восхититься: строгий снаружи, он был роскошен внутр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афира попросила стража показать ей статую Нейали и через некоторое время стояла на коленях в небольшой комнатке, освещенной лишь тонким солнечным лучиком, падающим из узкого окн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д ней возвышалась богиня - шестирукая женщина с туловищем скорпиона вместо ног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сительница распласталась на полу, коснувшись лбом холодного камн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Я прошу тебя, небесная покровительница, сделай Суламите человеком. Я клянусь, что ни о чем больше просить не буду, только это желание исполни - и я построю в твою честь десятки храмов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на застыла на полу, не смея поднять глаз, пока не услышала негромкий женский голос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Значит, хочешь, чтобы он стал человеком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а, великая! - выпалила Сафира, вскидывая голову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убы статуи не двигались, однако глаза словно ожили на совершенном каменном лиц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Тогда слушай. И запоминай то, что я тебе скажу. Человеком ты сделаешь его сама. Для этого возьми из лаборатории снотворный порошок и предложи стражу воды. Когда он уснет, забери из храма столько драгоценностей, сколько сможешь унести. Возвращайся домой и жд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И он станет человеком? - Надежда вновь ожила, распахнула крыль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И он станет человеко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афира выполнила все, как сказала небесная покровительница. Найти лабораторию не составило труда: Суламите обещал показать ей храм изнутри и сам провел по всем комнатам, рассказывая и объясняя. Затем Сафира попросила снова дать ей помолиться и, когда Суламите удалился, взяла снотворное, набрала в кубок воды из каменного резервуара и размешала в ней белый порошок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Я благодарю тебя за гостеприимство, Суламите. - Она опустилась на колени перед ним, протягивая кубок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верное, он был тронут. Она не могла сказать: сердце билось так сильно, что не видно было ничего вокруг. Словно завороженная, смотрела Сафира, как змей пьет из поданной ею чаш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н так безоговорочно ей доверяет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не боится отравления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гда он положил голову ей на колени, Сафира осторожно отставила кубок и дотронулась кончиками пальцев до золотой чешуи. Она была прохладной, даже холодной. Неприятно заныло под ложечкой: не слишком ли много снотворного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уламите, - позвала Сафира через некоторое врем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н не отозвалс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здохнув, девушка поднялась и пошла в сокровищницу, как и говорила ей Нейали. Блеск золота и драгоценных камней не слепил ее: Сафира была достаточно богата, чтобы понимать: счастье не в бездушном металле. А будучи сосватанной за богатого, и вовсе уверилась в это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на взяла сколько смогла, следуя совету богини, и отправилась домой по дороге, которую успела изучить до малейшей травинк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сердце лежал камень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.. Боль в голове - первое, что он ощущает, проснувшись. Суламите делает глубокий вдох, старается пошевелить головой. И жуткий крик пронзает воздух, взлетает к потолку храма, эхом отражается от стен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Встань, страж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Холодный голос Алоты, главного жреца, заставляет змея на миг позабыть о своем несчастье, подняться на ноги - человеческие ноги - и склонить голову в знак покорности. Перед глазами мутится, к горлу подкатывает тошнота, Суламите чувствует, что сейчас упадет в обморок, но продолжает стоять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Ты позволил себе отвлечься. Ты допустил осквернение и разграбление храма. Ты не убил того, кто сделал это. Ты понесешь справедливое наказание. Триста лет ты будешь жить человеком и только девять дней в году, в конце каждого месяца, кроме зимних, сможешь принимать истинное свое обличи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ледние слова Алоты как холодная вода в лиц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уламите бросается к его ногам, обнимает колени, рыдает..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Сжалься надо мной, о великий! Эта дочь шакала опоила меня снотворным зельем! Она обманом проникла в сокровищницу! Я клянусь покровителями земными и небесными, если бы я знал, если бы только знал, что она может пойти на это, я растерзал бы ее, как только увидел! Смилостивься, о светлоликий! Отмени наказание! Я с радостью убью ее, одно твое слово - и она не увидит рассвета! Только верни мне мой прежний облик!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ружие возьмешь в сокровищнице, - все тем же ледяным тоном произносит жрец. - Теперь оно тебе понадобитс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ЕТ!! - дикий крик вырывается из груди Суламите. - Не губи меня! Позволь мне искупить вину!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оздно, - все тем же ледяным тоном произносит жрец. – И оденься, не позорь священное мест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Я заклинаю тебя, я все, что пожелаешь, исполню. Клянусь, клянусь, что никто больше…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овольно! – Ударом ноги жрец отшвырнул Суламит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какой-то миг в глазах стража сверкнула ярость, но это было всего лишь мгновени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денься, - повторил жрец. – И приступай к своим обязанностя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 этими словами Алота вышел, оставив Суламите в одиночестве и отчаянии на холодном каменном полу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БУДЬ ТЫ ПРОКЛЯТА, САФИРА САТРАНАДА!!! – закричал в бессильной ярости змей, запрокидывая голову к небесам. – Ты никогда не узнаешь любви, и никогда у тебя не будет детей. Ты будешь скитаться по свету в поисках тепла, но никто, никто не даст его тебе – ты будешь презираема, и люди станут безжалостно гнать тебя. Ты будешь молить о смерти, и ты ее не получишь! Ни у кого, ни у кого в целом свете ты не найдешь защиты из-за твоего вероломства!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ждала весь день и всю ночь, но к ней так никто и не вошел, кроме нескольких служанок и матери, обеспокоенной ее самочувствием. Ночью, ложась спать, она пожелала увидеть во сне, что ждет ее в будущем, но сон был глубоким и черным, как пропасть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ро не принесло радости. От Суламите ни весточки, Сафира не знала даже, превратился ли он в человека, как обещала богиня. Девушка отогнала от себя крамольные мысли. Сомневаться в честности божества – это явно последствие дурного сна и общего беспокойн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конец, девушка решила идти к храму и самой все выяснить. Да, она понимала, что не положено. Однако разве Суламите прогонит ее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почти летела, сердце бешено стучало в груди. Совсем скоро… она его увидит. Ох… а если он так и остался змеем? Лучше не думать. Лучше разобраться со всем на мест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видев возле храма людей, девушка юркнула за обвитый лианами ствол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Люди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десь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уламите ведь говорил, что никому не позволено приближаться к храму, кроме жрецов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сглотнула. Жрецы. Она ни разу не видела их за все время, что сюда приходила. Высокие, бритоголовые, в длинных синих одеждах, они о чем-то возбужденно переговаривались, очевидно, обсуждая новость, которую принес один из их собратьев, сейчас вдохновенно вещающий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лышав имя Суламите, девушка навострила уши, стараясь разобрать, о чем говорят жрецы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… пошел к священному древу Мейонг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уда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Любопытство и беспокойство оказались сильнее страха и почтения. Девушка, стараясь казаться как можно более незаметной, вышла из-за дерева и посеменила к жреца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ой!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застыла, сложив руки и опустив глаз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Что тебе здесь нужно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Могу я увидеть стража храма, Суламите, о, светлоликие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Зачем он тебе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Мы заключили договор, - решилась солгать Сафира. – Он обещал охранять сокровища, которые я принесу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Не лги, женщина, - плетью хлестнули слова. – Стражу храма не позволено ни с кем заключать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вушка прикрыла глаза, мысленно прощаясь с жизнью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Этот выкормыш гиены что угодно мог совершить, - задумчиво произнес другой жрец. – Не удивлюсь, если он продавал храмовые сокровищ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Мы бы об этом узнал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Я всего лишь говорю, что не удивился бы. Ему нельзя доверять, даром, что сын змеиного цар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н понес заслуженное наказание, - раздался другой голос, заставивший Сафиру сжаться и склониться еще ниже. – Вот и все, женщина, что тебе следует знать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Его казнили? – От ужаса отнялся язык. В горле стало сухо, как в пустын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н сам себя казнил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«Совершил самоубийство?!»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Могу… могу я его увидеть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Можешь, почему нет. Ему теперь все едино. Хошта! Проводи ее к священному дереву!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дин из жрецов, судя по детскому еще лицу, простой служка, жестом велел Сафире идти за ним. Девушка поспешно последовала за служителем богин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 каждым шагом переставлять ноги становилось все тяжелее, будто земля всеми правдами и неправдами цепляла ступни, норовя затянуть девушку внутрь себ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 все, что она совершила, этого мал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Вот он, смотр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 она еще раньше увидела. У дерева полусидел-полулежал человек. Он был молод и статен, одет в белый плащ, шаровары и деревянные шлепанцы, а на поясе у него Сафира увидела два изогнутых клинка в ножнах. В ушах – серьги, изумрудные подвески на золотых треугольниках. Длинные черные кудри заплетены были в косы, а косы… Девушка подошла ближе. Так и есть, глаза ее не обманули. Косы вросли в кору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Что… что с ним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траж не пожелал принять наказание, возложенное на него старшим жрецом Алотой. Он предпочел, - презрительный плевок, - вернуть себе истинное обличие. Древо Мейонги исцеляет любого, кто просит об этом. Дало оно шанс и этому позору своего рода. Он будет спать здесь сотню лет, а когда проснется, вновь вернется в истинное обличие. Не знаю, примет ли его Алота обратно. Я бы велел бросить его собака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ощутила жгучую ярость, захотелось ударить этого юнца, который еще ничего в жизни не видел, а говорит так о существе, прожившем в сотни раз больше нег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Я поняла. – Голос вышел ледяным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ужка, похоже, принял ее негодование на счет Суламит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ставляю вас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услышала, как шуршат кусты, возвещая об его уход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на рухнула на колени рядом с Суламите, вглядываясь в идеально правильные черты лица. Он выглядел умиротворенным, почти счастливым, и горькая нежность закралась ей в душу. Эти тонкие губы, сложенные ровной линией, – она могла бы сейчас целовать их, обернись все по-другому. Эти глаза, сейчас закрытые, могли бы смотреть на нее со спокойной, чуть снисходительной усмешкой – как он всегда на нее смотрел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о лет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на состарится и умрет, умрут ее дети, а он будет все так же спать возле дерева, не тревожимый ничем, даже ветром. А когда проснется, то и не вспомнит о ней. Или вспомнит – и проклянет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о лет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ремя не оставит отпечатков на его теле и душе, но все равно это очень много. С чего она взяла, что он будет не против превращения в человека?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о лет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на думала в тот миг только о себе, и нельзя оправдаться тем, что была разбита, подавлена и готова на все, лишь бы не достаться постылому супругу. Теперь придетс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о лет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вушка подняла бессильно лежащую руку Суламите и прижалась губами к ладони. Но даже веки его не дрогнули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о лет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на никогда не поговорит с ним и не объяснит, что была не права. Ей не удастся уже попросить у него прощения или загладить свою вину. Целуя прохладную безжизненную руку, на которой едва заметными толчками прощупывался пульс, девушка поняла, что потеряла. У нее больше не осталось никого, кто мог бы ее защитить от неравного брак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о лет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афира опустила руку Суламите ему на колено, поднялась, оправляя платье, вздохнула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ости мен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ишина. Даже ветер не касается его волос, облетая стороной священное древо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вушка поклонилась до земли дереву и спящему под ним существу и пошла домой не оглядываясь. Дома ее ждали озабоченные деньгами родители и старый жених с похотливыми глазками и потными руками…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23:00Z</dcterms:created>
  <dc:creator>Marya</dc:creator>
  <dc:description/>
  <dc:language>en-US</dc:language>
  <cp:lastModifiedBy>Marya</cp:lastModifiedBy>
  <dcterms:modified xsi:type="dcterms:W3CDTF">2010-10-24T13:23:00Z</dcterms:modified>
  <cp:revision>2</cp:revision>
  <dc:subject/>
  <dc:title/>
</cp:coreProperties>
</file>